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Załącznik Nr 1 do Zaproszenia Nr 4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na prowadzenie dodatkowych zajęć ukierunkowanych na rozwój kompetencji kluczowych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 xml:space="preserve">w Klubie medialno-artystycznym „Moja scena”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Gimnazjum z klas I-III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prowadzenia zajęć - …………………..zł, łącznie za 64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94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332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vAlign w:val="center"/>
        </w:tcPr>
        <w:p>
          <w:pPr>
            <w:pStyle w:val="Footer"/>
            <w:ind w:left="33" w:firstLine="142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PUP</dc:creator>
  <dc:description/>
  <cp:keywords/>
  <dc:language>en-US</dc:language>
  <cp:lastModifiedBy>ARR</cp:lastModifiedBy>
  <cp:lastPrinted>2013-10-11T13:43:00Z</cp:lastPrinted>
  <dcterms:modified xsi:type="dcterms:W3CDTF">2013-10-15T09:13:00Z</dcterms:modified>
  <cp:revision>16</cp:revision>
  <dc:subject/>
  <dc:title>ANKIETA MOTYWACYJNA</dc:title>
</cp:coreProperties>
</file>